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720"/>
        <w:gridCol w:w="5040"/>
      </w:tblGrid>
      <w:tr>
        <w:trPr>
          <w:trHeight w:val="720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30" w:right="13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>
                <w:lang w:val="en-US" w:eastAsia="en-US"/>
              </w:rPr>
            </w:pPr>
            <w:hyperlink r:id="rId5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453390</wp:posOffset>
                        </wp:positionH>
                        <wp:positionV relativeFrom="paragraph">
                          <wp:posOffset>4574540</wp:posOffset>
                        </wp:positionV>
                        <wp:extent cx="2710815" cy="4428490"/>
                        <wp:effectExtent l="5080" t="0" r="0" b="4368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710800" cy="4428360"/>
                                  <a:chOff x="0" y="0"/>
                                  <a:chExt cx="2710800" cy="442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49440" y="1203480"/>
                                    <a:ext cx="1882080" cy="322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8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>Love This!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>Handmade by Priscill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live Coconut Lotio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My skin loves me when I use this lotion.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8 ounces made with high quality oils complemented by essential oils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8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1276" t="20159" r="1307" b="12095"/>
                                  <a:stretch/>
                                </pic:blipFill>
                                <pic:spPr>
                                  <a:xfrm>
                                    <a:off x="473040" y="0"/>
                                    <a:ext cx="2237760" cy="1203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5400000">
                                    <a:off x="-930960" y="2613600"/>
                                    <a:ext cx="2459880" cy="59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CBE546"/>
                                          <w:lang w:val="en-US" w:bidi="ar-SA"/>
                                        </w:rPr>
                                        <w:t xml:space="preserve"> Order Kits and Lotion Sessions @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37.65pt;margin-top:360.2pt;width:286.8pt;height:348.7pt" coordorigin="-753,7204" coordsize="5736,6974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1737;top:9099;width:2963;height:5078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Love This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Handmade by Priscil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live Coconut Lo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My skin loves me when I use this lotion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8 ounces made with high quality oils complemented by essential oil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8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459;top:7204;width:3523;height:1895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-752;top:11320;width:3873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 xml:space="preserve"> Order Kits and Lotion Sessions 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30" w:right="130" w:hanging="0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</w:tr>
      <w:tr>
        <w:trPr>
          <w:trHeight w:val="720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hyperlink r:id="rId17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2700</wp:posOffset>
                  </wp:positionH>
                  <wp:positionV relativeFrom="paragraph">
                    <wp:posOffset>-9204960</wp:posOffset>
                  </wp:positionV>
                  <wp:extent cx="2710815" cy="4429125"/>
                  <wp:effectExtent l="5080" t="0" r="0" b="43688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10800" cy="4429080"/>
                            <a:chOff x="0" y="0"/>
                            <a:chExt cx="2710800" cy="44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9440" y="1203840"/>
                              <a:ext cx="1882080" cy="322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Love This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Handmade by Andre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Safflower Shea Lo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My skin loves me when I use this lotion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8 ounces made with high quality oils complemented by essential oil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8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1276" t="20159" r="1307" b="12095"/>
                            <a:stretch/>
                          </pic:blipFill>
                          <pic:spPr>
                            <a:xfrm>
                              <a:off x="473040" y="0"/>
                              <a:ext cx="22377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-930960" y="2614320"/>
                              <a:ext cx="2459880" cy="59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 xml:space="preserve"> Order Kits and Lotion Sessions 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4.4pt;margin-top:-724.8pt;width:286.8pt;height:348.75pt" coordorigin="-1488,-14496" coordsize="5736,6975">
                  <v:shape id="shape_0" stroked="t" o:allowincell="f" style="position:absolute;left:1003;top:-12600;width:2963;height:50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Lucida Handwriting" w:hAnsi="Lucida Handwriting" w:eastAsia="Times New Roman" w:cs="Lucida Handwriting"/>
                              <w:color w:val="FFD700"/>
                              <w:lang w:val="en-US" w:bidi="ar-SA"/>
                            </w:rPr>
                            <w:t>Love This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Lucida Handwriting" w:hAnsi="Lucida Handwriting" w:eastAsia="Times New Roman" w:cs="Lucida Handwriting"/>
                              <w:color w:val="FFD700"/>
                              <w:lang w:val="en-US" w:bidi="ar-SA"/>
                            </w:rPr>
                            <w:t>Handmade by Andre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>Safflower Shea Lo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 xml:space="preserve">My skin loves me when I use this lotion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>8 ounces made with high quality oils complemented by essential oil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 xml:space="preserve">8 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25;top:-14496;width:3523;height:189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1486;top:-10379;width:3873;height:9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CBE546"/>
                              <w:lang w:val="en-US" w:bidi="ar-SA"/>
                            </w:rPr>
                            <w:t>For external use only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CBE546"/>
                              <w:lang w:val="en-US" w:bidi="ar-SA"/>
                            </w:rPr>
                            <w:t xml:space="preserve"> Order Kits and Lotion Sessions @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ww.LoveThisNatural.co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660140</wp:posOffset>
                  </wp:positionH>
                  <wp:positionV relativeFrom="paragraph">
                    <wp:posOffset>-9198610</wp:posOffset>
                  </wp:positionV>
                  <wp:extent cx="2710815" cy="4429125"/>
                  <wp:effectExtent l="5080" t="0" r="0" b="43688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10800" cy="4429080"/>
                            <a:chOff x="0" y="0"/>
                            <a:chExt cx="2710800" cy="44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9440" y="1203840"/>
                              <a:ext cx="1882080" cy="322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Love This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Handmade by Andre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Safflower Shea Lo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My skin loves me when I use this lotion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8 ounces made with high quality oils complemented by essential oil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8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rcRect l="1276" t="20159" r="1307" b="12095"/>
                            <a:stretch/>
                          </pic:blipFill>
                          <pic:spPr>
                            <a:xfrm>
                              <a:off x="473040" y="0"/>
                              <a:ext cx="22377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-930960" y="2614320"/>
                              <a:ext cx="2459880" cy="59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 xml:space="preserve"> Order Kits and Lotion Sessions 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14.85pt;margin-top:-724.3pt;width:286.8pt;height:348.7pt" coordorigin="4297,-14486" coordsize="5736,6974">
                  <v:shape id="shape_0" stroked="t" o:allowincell="f" style="position:absolute;left:6787;top:-12590;width:2963;height:50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Lucida Handwriting" w:hAnsi="Lucida Handwriting" w:eastAsia="Times New Roman" w:cs="Lucida Handwriting"/>
                              <w:color w:val="FFD700"/>
                              <w:lang w:val="en-US" w:bidi="ar-SA"/>
                            </w:rPr>
                            <w:t>Love This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Lucida Handwriting" w:hAnsi="Lucida Handwriting" w:eastAsia="Times New Roman" w:cs="Lucida Handwriting"/>
                              <w:color w:val="FFD700"/>
                              <w:lang w:val="en-US" w:bidi="ar-SA"/>
                            </w:rPr>
                            <w:t>Handmade by Andre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>Safflower Shea Lo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 xml:space="preserve">My skin loves me when I use this lotion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>8 ounces made with high quality oils complemented by essential oil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 xml:space="preserve">8 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6509;top:-14486;width:3523;height:189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298;top:-10369;width:3873;height:9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CBE546"/>
                              <w:lang w:val="en-US" w:bidi="ar-SA"/>
                            </w:rPr>
                            <w:t>For external use only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CBE546"/>
                              <w:lang w:val="en-US" w:bidi="ar-SA"/>
                            </w:rPr>
                            <w:t xml:space="preserve"> Order Kits and Lotion Sessions @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ww.LoveThisNatural.co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4578985</wp:posOffset>
                  </wp:positionV>
                  <wp:extent cx="2710815" cy="4429125"/>
                  <wp:effectExtent l="5080" t="0" r="0" b="43688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10800" cy="4429080"/>
                            <a:chOff x="0" y="0"/>
                            <a:chExt cx="2710800" cy="44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9440" y="1203840"/>
                              <a:ext cx="1882080" cy="3225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Love This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>Handmade by Priscil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live Coconut Lo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My skin loves me when I use this lotion.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8 ounces made with high quality oils complemented by essential oil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8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rcRect l="1276" t="20159" r="1307" b="12095"/>
                            <a:stretch/>
                          </pic:blipFill>
                          <pic:spPr>
                            <a:xfrm>
                              <a:off x="473040" y="0"/>
                              <a:ext cx="2237760" cy="120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-930960" y="2614320"/>
                              <a:ext cx="2459880" cy="597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CBE546"/>
                                    <w:lang w:val="en-US" w:bidi="ar-SA"/>
                                  </w:rPr>
                                  <w:t xml:space="preserve"> Order Kits and Lotion Sessions @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3.8pt;margin-top:-360.55pt;width:286.8pt;height:348.75pt" coordorigin="-1476,-7211" coordsize="5736,6975">
                  <v:shape id="shape_0" stroked="t" o:allowincell="f" style="position:absolute;left:1015;top:-5315;width:2963;height:5078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40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20"/>
                              <w:rFonts w:ascii="Lucida Handwriting" w:hAnsi="Lucida Handwriting" w:eastAsia="Times New Roman" w:cs="Lucida Handwriting"/>
                              <w:color w:val="FFD700"/>
                              <w:lang w:val="en-US" w:bidi="ar-SA"/>
                            </w:rPr>
                            <w:t>Love This!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Lucida Handwriting" w:hAnsi="Lucida Handwriting" w:eastAsia="Times New Roman" w:cs="Lucida Handwriting"/>
                              <w:color w:val="FFD700"/>
                              <w:lang w:val="en-US" w:bidi="ar-SA"/>
                            </w:rPr>
                            <w:t>Handmade by Priscil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>Olive Coconut Lo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 xml:space="preserve">My skin loves me when I use this lotion.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>8 ounces made with high quality oils complemented by essential oils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Lucida Handwriting" w:hAnsi="Lucida Handwriting" w:eastAsia="Times New Roman" w:cs="Lucida Handwriting"/>
                              <w:color w:val="CBE546"/>
                              <w:lang w:val="en-US" w:bidi="ar-SA"/>
                            </w:rPr>
                            <w:t xml:space="preserve">8  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737;top:-7211;width:3523;height:1895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1474;top:-3094;width:3873;height:940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CBE546"/>
                              <w:lang w:val="en-US" w:bidi="ar-SA"/>
                            </w:rPr>
                            <w:t>For external use only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CBE546"/>
                              <w:lang w:val="en-US" w:bidi="ar-SA"/>
                            </w:rPr>
                            <w:t xml:space="preserve"> Order Kits and Lotion Sessions @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www.LoveThisNatural.c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720" w:right="720" w:gutter="0" w:header="0" w:top="691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veThisNatural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LoveThisNatural.com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LoveThisNatural.com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LoveThisNatural.com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LoveThisNatural.com/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LoveThisNatural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LoveThisNatural.com/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www.LoveThisNatural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5:47:00Z</dcterms:created>
  <dc:creator>Uline, Inc.</dc:creator>
  <dc:description>To order, call 1-800-295-5510</dc:description>
  <cp:keywords/>
  <dc:language>en-US</dc:language>
  <cp:lastModifiedBy>Linda Atkinson</cp:lastModifiedBy>
  <cp:lastPrinted>2017-09-02T11:06:00Z</cp:lastPrinted>
  <dcterms:modified xsi:type="dcterms:W3CDTF">2017-09-02T16:13:00Z</dcterms:modified>
  <cp:revision>8</cp:revision>
  <dc:subject/>
  <dc:title>3 1/2 x 5" Laser Labels</dc:title>
</cp:coreProperties>
</file>